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296130428"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5 – INFORMAČNÍ SYSTÉM</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5-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455926931"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 xml:space="preserve">INFORMAČNÍ SYTSÉ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Informační sytém objektu se skládá z několika částí. Jedná se o venkovní orientační tabule, vnitřní orientační tabule, směrové ukazatele, piktogramy a označení místností. Design informačního systému vychází z grafického manuálu ZHKHK.</w:t>
      </w:r>
    </w:p>
    <w:p>
      <w:pPr>
        <w:pStyle w:val="Normal"/>
        <w:widowControl/>
        <w:suppressAutoHyphens w:val="false"/>
        <w:jc w:val="both"/>
        <w:rPr/>
      </w:pPr>
      <w:r>
        <w:rPr>
          <w:rFonts w:eastAsia="Times New Roman" w:cs="Arial" w:ascii="Arial" w:hAnsi="Arial"/>
          <w:color w:val="000000"/>
          <w:kern w:val="0"/>
          <w:sz w:val="22"/>
          <w:szCs w:val="22"/>
          <w:lang w:eastAsia="cs-CZ"/>
        </w:rPr>
        <w:tab/>
        <w:t xml:space="preserve">Venkovní informační tabule budou umístěny na fasádě na dobře viditelném místě. Budou obsahovat označení vstupu do budovy a výpis jednotlivých oddělení. Materiálem pro tabuli bude sendvičový panel hliník + plast. Kotvení k fasádě bude provedeno skrytým kotvícím systém dle dodavatele. Potisk musí být proveden na stálobarevnou fólii odolnou vůči slunečnímu záření a povětrnostním vlivů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nitřní informační tabule budou rozděleny na celkovou informační tabuli, kde bude provedeno označení všech provozů v rámci objektu, a jednotlivé patrové cedule, kde budou vypsány vždy dané provozy na jednotlivých podlažích. Patrové tabule budou opatřeny směrovými šipkami. Tabule budou umístěny na hlavních komunikačních trasách jako jsou spojovací krček, výtahy, schodiště, hlavní chodby. Materiálem pro tabuli bude sendvičový panel hliník + plast. Kotvení ke stěnám bude provedeno skrytým kotvícím systém dle dodavate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měrové tabule budou sloužit pro lepší orientaci v jednotlivých podlažích. Budou umístěny na dobře viditelném místě (většinou nad dveřma). Tabule budou obsahovat směrové sdělení formou šipek a označení jednotlivých provozů. Materiál a kotvení stejný jako u vnitřní orientační tabu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Dalším systémem značení budou piktogramy.  Piktogramy slouží pro rychlou orientaci, co se hygienického zázemí a pomocných provozů týče. V rámci podlaží označují jednotlivá WC, úklidové komory, šatny, boxy, sprchy a podobně. Piktogramy mají funkci jednoduchého srozumitelného sdělení. Piktogramy budou provedeny ve formátu A5 a budou umístěny na dveřní křídlo. Obsah sdělení bude rovněž proveden braillovým písmem. Piktogramy budou provedeny tiskem na fólii a umístěny na hliníkovou dveřní cedulku, která bude kotvena skrytým systémem kotven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oučástí informačního systému je i označení jednotlivých místností. Každá místnost bude označena specifickým číslem. Čísla budou umístěna na dveřní křídlo do horního rohu. Styl značení bude proveden dle zvyklostí nemocnice. Místnosti přístupné z chodeb a čekáren budou navíce označeny slovním popisem, který bude umístěn na dveřní cedulce formátu A6. Cedulky budou umístěny, pokud je to možné, na stranu kliky dveří ve vzdálenosti 150 mm od zárubně a výšce 1400 mm nad podlahou. Obsah sdělení navrhne a odsouhlasí zástupce nemocnice. Pokud není možné umístit informační dveřní cedulku, bude proveden popis samolepící fólii formou polepu na křídlo. Tato forma označení je navržena u některých prosklených posuvných dveří, především jedná-li se o umístění ve skleněné příč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ro sdělení doplňkových informací budou použity informací samolepící kapsy na dveřní křídlo. Tyto kapsy budou formátu A4 a budou opatřeny magnetickým rámeček, pro snadnou výměnu informací. </w:t>
      </w:r>
    </w:p>
    <w:p>
      <w:pPr>
        <w:pStyle w:val="Normal"/>
        <w:widowControl/>
        <w:suppressAutoHyphens w:val="false"/>
        <w:ind w:firstLine="709"/>
        <w:jc w:val="both"/>
        <w:rPr/>
      </w:pPr>
      <w:r>
        <w:rPr>
          <w:rFonts w:eastAsia="Times New Roman" w:cs="Arial" w:ascii="Arial" w:hAnsi="Arial"/>
          <w:color w:val="000000"/>
          <w:kern w:val="0"/>
          <w:sz w:val="22"/>
          <w:szCs w:val="22"/>
          <w:lang w:eastAsia="cs-CZ"/>
        </w:rPr>
        <w:t xml:space="preserve">Podrobné informace o prvcích orientačního systému, rozsah a umístění jednotlivých prvků je uvedeno ve výkresech orientačního systém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4-18T11:00:00Z</dcterms:modified>
  <cp:revision>17</cp:revision>
  <dc:subject/>
  <dc:title/>
</cp:coreProperties>
</file>